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4871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42838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24400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27911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4297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58644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13494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02110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59517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46534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69583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94061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56477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8654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66247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57582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2823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42396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68830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35631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43122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60082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25047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9204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61888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51699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05900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31758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24285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37959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8160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6176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94776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69284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8087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66768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9763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29570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29363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