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sent documentation of SExtractor2 is still very incomple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a ``proto-documentation''. Chapters are missing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-so. At least I tried to remove any obsolete information from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gressively upgrade the documentation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you may still retrieve some basic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cumentation included in V1.0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/pub/from_users/bertin/sextractor/sex_1.0a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xtractor handbook from Benne Holwerda is also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manuel Ber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