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mpp is a cross-platform C++ XMPP client library based o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. It tries to use Qt's programming conventions in order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rning curve for new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mpp based clients are built using QXmppClient instances which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ment of the XMPP connection and provide a number of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nagers" to perform specific tasks. You can write your own manag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QXmpp by subclassing QXmppClient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Main Clas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Managers to perform specific task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Roster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VCard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Transfer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Muc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Call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Archiv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Vers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Discovery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EntityTime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XMPP stanzas:&lt;/B&gt; If you are interested in a more low-level API, you can refer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Iq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XmppPres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Project Detail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ject Page: https://github.com/qxmpp-project/qxm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ort Issues: https://github.com/qxmpp-project/qxmpp/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Releases: https://github.com/qxmpp-project/qxmpp/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