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67352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25456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