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3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74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472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770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88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568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0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36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893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94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840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05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201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