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79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478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23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71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492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02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570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781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24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83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7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3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443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92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31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19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03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