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9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968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25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98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00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6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92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71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16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93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58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06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67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