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840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488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532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705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86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678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83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991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885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345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974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067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64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658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