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721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77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69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168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70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0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254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438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709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22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4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02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39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876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605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67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634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