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09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7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81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4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519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707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75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92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14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389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9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85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