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793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63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2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977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366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580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559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356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413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931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613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74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716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280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94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