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687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507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103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444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426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824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709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73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563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244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836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220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569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495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074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410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590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