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063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435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142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5016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7228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192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0169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7639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384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0232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7672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0344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455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789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4727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