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09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66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03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55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71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55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39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2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9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24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64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8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68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