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83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881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82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859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27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05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72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061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684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09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81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2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95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75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45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152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11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