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13138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05211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90378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