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1818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2033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33291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