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90366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9199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24648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52986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