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069173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025623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368273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047088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