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AND_DEF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(WORD l1) WAND (WORD l2) = WORD(MAP2 $/\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