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GE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GENL : (term list -&gt; 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izes zero or more pairs in the conclusion of a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quantifier, univers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list of paired variable structures {[p1;...;pn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theorem {A |- t}, the inference rule {PGENL}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em {A |- !p1...pn. t}, provided none of the constitu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 of the pairs {pi} occur free in the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|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  PGENL "[p1;...;pn]"       [where no pi is free in 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!p1...pn.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all the terms in the list are paired structures of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 variables from which are free in the assum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L, PGEN, PGEN_ALL, PGEN_TAC, PSPEC, PSPECL, PSPEC_ALL, PSPEC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