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etter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string, which should be of length 1, {is_lette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f the character is a letter. By default this means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, namely one of {a..z A..Z}. However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an be increased using {new_let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has length greater than 1. Returns {fals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({`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s_alphanum, new_alphanum, new_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