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INST : (hol_type * hol_type) list -&gt; (term * term)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types and term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PINST [ty1,tv1; ...; tyn,tvn] [tm1,v1; ...; tmk,vk] th} instan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ypes and terms in the theorem {th} using the two insta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. The {tyi} should be types, the {tvi} type variables, the {tmi}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vi} term variables. Note carefully that the {vi} refer to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{{\em before}} type instantiation, but the {tmi} should be re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-instantiated ones. More explicitly, the behaviou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type variables in {th} are instantiated according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[ty1,tv1; ...; tyn,tvn]}, exactly as for {INST_TYPE}. Moreover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applied to the variables in the second list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[tm1,v1'; ...; tmk,vk']}. This is then used to instantiate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stantiat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instantiation lists are ill-formed, as with {INS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, for example if some {tvi}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MESON[] `(x:A = y) &lt;=&gt; (y = 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x = y &lt;=&gt; 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INST [`:num`,`:A`] [`2 + 2`,`x:A`; `4`,`y:A`]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 + 2 = 4 &lt;=&gt; 4 = 2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