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65150484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94850445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79945798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31206930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64341927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93562031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53584084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01333716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2862495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4956454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24637908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