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511389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362972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