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415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366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259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136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