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314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2583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72320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198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