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481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958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094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1483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