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563145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824716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85851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