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4439272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05853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