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5849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64711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1208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931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