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9427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51885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5305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1762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