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77405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01271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23497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34928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