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092054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027635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8485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937822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