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7474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9421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8261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27900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