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24091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1188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78839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97960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