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085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607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100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145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