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8906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7641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4400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