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34240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79419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21307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