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39720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83326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37598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26650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57568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03852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75322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43146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7787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68395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10267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31980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22360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02945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25831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9092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39333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37189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16052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67968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7133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34460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41926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13291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39152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19415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4199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13905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44949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433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39312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17007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97680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88068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94248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65120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63709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87311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09578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