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8242383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4239822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4781014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0128067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0537770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1244605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2846707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4283431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8964113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5113101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7254013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9486878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6536958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1307463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63088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6994676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0633497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5505102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3816994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4660735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10990293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7173465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7396145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340068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3840621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7562534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0487216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1820618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7557615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4972851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2975467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738838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5919370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9166191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7484967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718823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790403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3535545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3457059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