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08828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09356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0091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59310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7371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5276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04156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7514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61456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92226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29571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09687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93000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60010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34130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4618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4186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2151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24137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38158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98272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72174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48074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860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1989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61339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37214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22953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0422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3884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8554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85382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5980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4430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2363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34897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0611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87770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4250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