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64199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19645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05951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01801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80659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09690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40914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13027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81264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09475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12336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37737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78427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61156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8873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81130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37753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74116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97788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93082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1601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07181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64077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77112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09864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27984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86035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29420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48148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58476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48083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1535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48323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4209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52633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71349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67150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33489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83918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