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24331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62351967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