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767736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697926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