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59583681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0088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91564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