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58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097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694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589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628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176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277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061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184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437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874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95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549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465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736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