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9176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7963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123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101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284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912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506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156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487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106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604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398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810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11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8144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1151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376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