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276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03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277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688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426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320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8693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477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041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559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265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803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724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