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01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48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815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374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45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749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336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06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262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39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170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486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49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45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596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