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18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815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59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99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336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3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927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75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856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654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74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1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40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32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544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11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980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