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457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36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116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845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934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832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34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987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64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3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302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1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583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