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577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2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895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649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815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904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896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796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652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998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237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481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110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187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922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