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1608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5626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98439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601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2889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4197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1365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3875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9206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8696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570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93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8161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1210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9550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7462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4929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