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5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01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29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66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0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6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76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6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65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5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2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03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79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