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776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745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426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259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29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112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383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176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60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59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211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843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38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572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637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