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25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31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28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03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61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35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8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7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3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32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4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3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95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86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28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0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