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12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776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31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26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36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37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636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52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05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425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068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35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52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