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9205442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1600631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