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47287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6066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74463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