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658221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2724719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881026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6917486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4180076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881615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631954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1936248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