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reference manual for  the harness Draw, Dra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preter based on TCL and  a graphical system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nstrate  CAS.CADE  modeling  libraries. In this  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 basics of the TCL command  language and Draw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do geometry and the commands to do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a test and development harness for CAS.CADE.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lexible and easy-to-use means  of testing and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.CADE model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an be  used interactively to  create, display and modif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urves, surfaces and topologic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be written to customize  Draw and perform tests. Ne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 and new commands  can be  added  using the  C++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s basically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mand interpreter based on the TCL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d graphic viewer based on the 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asic set of commands covering scripts, variabl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t of geometric  commands, allowing to  create and modify 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s  and  to use  CAS.CADE  geometry algorithms. 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t of topological commands  to create and  modify BRep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AS.CADE topology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 there is an "official"  set  of commands for  each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in   the modeling   libraries : GEOMETRY,    TOPOLOGY, ADVAL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ntent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aphi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ometry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pology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 not describe the  other sets of commands 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ain how to extend Draw using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ly a  reference manual, it contains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mands, all  descriptions have the   same format which i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with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Draw, TCL session. If the commands ar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rce command this will terminante read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a very sho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try a simple example. The first thing  to do is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executable,  check if the DRAW and  TCL  ULs are visibl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with the wok command "ulinuse". If  DRAW does not app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your workshop manager to install DRAW and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suppose that you have a DRAW version, at least DRAW-7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inuse -v" to check so).   You must now find  an executable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GEOMETRY.    Just type  TGEOMETRY,  if  you do  not get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[1]&gt; " you must create an executable by  link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example  TestDraw.cxx which   can  be  found  in the  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displays prompt and waits for commands,  here is a 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 Two views 2d and axon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]&gt; av2d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2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]&gt; circle c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3]&gt; 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im the circle and dum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4]&gt; trim c c 0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5]&gt; dum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*********** Dump of c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0 1.570796326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ur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 :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Axis  :1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xis  :-0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3d circle from it, and turn it into a bs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[6]&gt; to3d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7]&gt;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8]&gt; 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9]&gt; dum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*********** Dump of c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Curv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2, 3 Poles, 2 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5, 0,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5, 5, 0  0.70710678118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3.06161699786838e-16, 5,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1.570796326794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surface of revolution from th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0]&gt;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1]&gt; help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        : reverse nam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urf         : revsurf name curvename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re you must click on the curv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2]&gt; revsurf s . 5 5 0 -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3]&gt;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tat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4]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15]&gt; er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bspline surface and intersect with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0]&gt; convert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1]&gt;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2]&gt; plane p 5 5 5 1 1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3]&gt; intersect c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ick on one of the intersecti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get c_2 onstead of c_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4]&gt; what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 is a  a 3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5]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7]&gt; rename c_1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8]&gt;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ve the curve, use any directory where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29]&gt; datadir $env(WBCONTAINER)/data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v_20/BAG/data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30]&gt; save c curve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[31]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  some geometrical   operations have been  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been displayed and wrot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anguage used in Draw is the  TCL command langu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, if you want to use  Draw extensively,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documentation like "TCL and the  TK Toolkit" by John K. Ouster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son-Wes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 is a short outline  of the TCL langu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corporated in Draw. The following topics will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of the TC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ing variables in TCL and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yntax of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is an interpreted command    language,  it is  not a 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ke C, Pascal,  LISP or Basic, it is  rather a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ke a shell  (csh for example).  However you will 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  is  easier to  use  than  shell  because  control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e easier to define. TCL is  also faster than 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fork a proces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program for TCL  is a script. A  script consists 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. Commands are separated by newlines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25; set b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consists of one or more words, the first word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 and  additional words are  arguments  for that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separated by spaces  or tabs. In  the preceding examp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three words. There may be any number of words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word is a string of arbitrar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of a  command by TCL  follows two steps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he    command  is  parsed  and  broken  into   words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performed. In the  second step the comm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first  word is called  with  the other wor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In  the first   step there  is only   string 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given to  the words only in the  second step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titutions are performed by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substitution is triggered by the $ character (as with c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variable is substituted,  {} may be  used as in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a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imple substitution, set psfile to documentation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sfile $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other substitution, set pfile to documentation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file ${file}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a las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lete files NEWdocumentation and OLD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prefix {NEW OLD} {rm $prefix$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ubstitution is triggered by the [] characters.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a valid script, this scrit is evaluat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This is similar to the `command` construction in 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gre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i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pr is a command evaluating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adian [expr $pi*$degree/1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lash substitution is  triggered by the backslash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insert special characters  like  :   $,[,]. 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line is continued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uses two  forms of  quoting   to prevent  substitution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quote quoting enables to define  a string with space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word, substitutions are still performed inside th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msg to "the price is 12.00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rice "\$ 12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"the price is $pr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races  quoting prevent all    the  substitutions. Braces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The  main use of braces is  to defer evaluation  whe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control structures. Braces are useful to present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scripts o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this will loop for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ecause while argument is "0 &lt;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"$x &lt; 3" {set x [expr $x+1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will terminate as expe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ile argument is {$x &lt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$x &lt; 3} {set x [expr $x+1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can be writ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$x &lt; 3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x [expr $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following can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ecause while requires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{$x &lt;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x [expr $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# character as the first  non blank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If  you want to comment at  the end  of  the line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comment by semi-colon to end the prece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1 # this is no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1; 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but not least thing  to know  about parsing in   TCL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words is  never changed  by  substitution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a substitution is always  a single word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sh but it  is very convenient  as the behavior  of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dictable.  Sometimes it  may be necessary  to enforc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of evaluation to  reparse, the  eval command  is usefu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is command  concatenates  all its arguments   and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 want to dele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s "foo 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will fail because rm will receive only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complain that "foo bar"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rm $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econd evaluation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exec rm $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comma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ccessing variables in TCL and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variables have only string  values. Note that even numeric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 string literals and computations  with the ex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parsing the strings. This approach is not sufficient f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variables  with other kinds   of values are  necessa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surfaces or topologic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CL provides a mechanism  to link user data t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used  with Draw.  Draw  variables are TC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ed data.    The   string value  of  a Draw   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, it is usually set to the name  of the variable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 a  Draw variable with  a $  do not  change 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ontent of a  Draw variable is accesse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re are many kinds of Draw variables,  and new o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 C++.  We  will  describe later geometric   and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or the moment we will only describe the num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numeric variables  can be used within  an expression where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omand requires  a numeric value. The  expr command is use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. Those variables are not  stored as strings but a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set is used for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i is a predefined Dra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angle pi/3 radi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radius*cos(angle) radius*sin(angle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the difference between  TCL and Draw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but you will be quickly used to it.  My advice is to us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 for strings and to   use Draw for  numerics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 expr command.  Usually for  geometry and topology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numbers n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, 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r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 varname [varname 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command  to assign a string   value to a variable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  value argument the  command  returns the cont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set command  to destroy the variables. This  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Dra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Error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can set only one variable, unlike the d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t, d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set, d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varname expression [varname express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set  command to assign values  to Draw numeric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may be   any numeric  expression  including  Draw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any Draw command expecting a numeric express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$ or expr. The dset command can  assign many variab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dd number of argument the last  variabl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. If the variable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val  to evaluate an  expression containing Draw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 as a string, including  a single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 for Draw commands as they usually interpret ex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TCL basic commands expec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z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x 10 y 15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 $ required for Dra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uts prin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"x = [dval x], cos(x/pi) = [dval cos(x/pi)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 parentheses are not considered as special characters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quote  an expression if it  contains spaces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+ b) is parsed as three words, "(a + b)" or (a+b)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uses  lists a lot, a  list is  only  a string  contai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tabs. If  the string contains braces the 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unt for one element, this allows to put list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list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list of two strings the first is a lis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{a b}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CL  commands return lists and  the foreach  command is a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oop on lis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allows repetition of an  execution using control structur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are implemented  with commands and their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ir C  counterpart (if, while, switch,..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main differences  with  C. Do    not use parentheses 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but  braces, do not  start the script  on the  nex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will not have enoug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dition script [elseif script .... else 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aluate the condition and evaluate the script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te the position of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ven if you find it ugly, you must do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{$x &gt; 0}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po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if {$x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ile, for, 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ondi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it condition reini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varname li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oop structures are similar to their C or csh equival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 use braces to delay  evaluation.  foreach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 to the variable before evalua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x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[dval x] &lt; 10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 c 0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et x x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cr var d, incremente une variable de d (defau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0} {$i &lt; 10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et angle $i*pi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p$i cos(angle0 sin(angle)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rea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object {crapo tomson lucas} {display $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reak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loops  the, break and  continue commands 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 C. break interrupts the  innermost loop and continu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arch the index for which t$i has valu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1} {$i &lt;= 100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{[set t$i] == "secret"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can be extended by defining procedures using the proc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mandsetup a  context of local  variables, binds 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TC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using point in procedures  is that variable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and  as they  are   implicitly created  when  used it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ct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 means to  access a  variable outside 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dure.  The global command may be used to declar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a variable outside all procedures), the upvar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a variable in the scope of the caller. In TC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tring  values, the only way to  pass Draw variable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y reference, i.e.   passing the name of  the variable 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var command as in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is not a  strongly typed language, it  is  thus very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rogramming errors and debugging can be tedious,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signed for large scale  software development bu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ommand or interactiv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argli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proc command  to define a procedure, arglist  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 must be an  empty list  if there  are no  argu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may have  a default value,  it  is then a  list 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gument value}. The script is the body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mmand is used to give a return value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hell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ocedure with arguments an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distance {x1 y1 {x2 0} {y2 0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 [expr (x2-x1)*(x2-x1) + (y2-y1)*(y2-y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[expr sqrt(d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e could not resist the classi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fact 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{$n == 0} {return 1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[expr n*[fact [expr n -1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up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, up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var varname localname [varname local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global  command to access   top level variables.  Unlik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not visible 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var command to give a local name to a variable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this is when an argument is the name of a variab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is  is call by  reference and it is the  only way to us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 the  following examples that   the $ is  alway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nvert degree to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i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deg2rad (degre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[dval pi*$degree/180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line with a point and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linang {linename x y ang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var linename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l $x $y cos($angle) sin($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l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now   describe all the  commands  defined  in  the bas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Some of the commands are  TCL commands, but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raw. Those commands are found in all Dra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 grouped in four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commandsused for Draw and TC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commands used to manage Draw variables, storing, dump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commands used to manage the graphic system : vie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display commands are used to manage the display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 useful commands, help to ge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eval a script from a file, spy  to capture the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pulimit limit the  process cpu time,  wait to waste som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 to ti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[command [helpstring grou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lp or modifies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 without arguments  list all groups    and the commands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, provides information on a command or  a set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ay be a   shell-like regular expression. *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 so that all completing command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 helpstring group, defines  helpstring to be th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put the command in  the group. The   group defaults to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ives help on all command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s help for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help [command [helpstring group = "Use commands"]]} "DRAW Basic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evaluates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will termin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y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nteractive commands in the file.  If there is already s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closed.  spy without  argument clos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ps s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returns an error it is saved with a commen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by spy can be played with the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om now all commands will be saved in the file "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"session" is closed and commands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pu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limit [nb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ll be interrupted after nbseconds of cpu,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s  to   avoid infinite loops.  cpulimit  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xist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mit cpu to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limit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li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[nb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execution   for nbseconds, the default    value is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is is usefull in a  demo to give people   time to adm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You have ten secon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r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no [ name start/stop/reset/sh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 command  has two usages,  without arguments  it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f commands. When chronometers  are activated each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d, i.e. the cpu and user time of the comman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uments the chrono  command is used  to manage chronometer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meter  is  a  special kind  of Draw    variable used to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following action can be performed on a chron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: to run the chron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p : to stop the chron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: to reset the chrono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: to display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ometers  are  useful to print  partial  times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iming of the command foreach will only give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se of a chro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no s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face {f1 f2 f3 f4 f5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ono swatc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face $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ono swatc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"$face is proc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ono swat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s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now commands used to manage Draw variables. isdraw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is a draw variable, directory  list draw variables,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ype of a  variable, dump prints  the content of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d copy  change  the content  of variables,  datadir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re used to put the contents of variabl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draw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raw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isdraw to test  if  a variable is   a draw variable, isdra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re is a Draw value attach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ory to return a list of all Draw global variabl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like the shell 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raw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destroy all Draw objects with name contain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var [directory *curve*] {unset $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is,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whatis to get  a  short information   about a Draw 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depends  on the type of the  object. Usually it 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ump to  get a long information about  a Draw variabl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 the object. Usually it is  a full dump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ong for geometry or top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x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*********** Dump of x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hatis on other variables (not Draw) is not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name,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varname tovarname  [varname to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arname tovarname  [varname to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rename to change   the name  of   a Draw variable,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oes not  exist  any  more, note   that the conten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only the na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copy to make  a new variable   with a copy of   the cont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ariable.   The exact behavior of copy  is type depend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 the content may  still  be  shared (see  the 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1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urves are copied, c2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2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translate c3 1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dir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 [data-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nam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filenam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  and restore to  transfert the  content  of Draw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the files are located  in the 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 to write a file  in the data directory  with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default the name of the file is the name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different name use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ore to read  the content of a file  in the dat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, by default the name of the variable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give a different name use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content of  the file is  type  dependent, they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, so they are architecture independ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te how TCL access shel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sing $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 $env(WBCONTAINER)/data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/adv_20/BAG/data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b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n TCL does not find a command it tries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[data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 .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/adv_20/BAG/data/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w the box is saved in both the default and data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raph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commands  are used to manage  the  Draw graphic system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2d and a 3d viewer with up to  30 views, vie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the index  of   the view  is  visible  in  the    tit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bjects are  displayed  in all 2d views   or in  all  3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ir type but never o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 and delete commands  are the basic view managemen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useful procedures for screen layout  are defined, axo, left,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vided  to modify the view  parameters, fit,  zoom, 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, pl, pr to pan, u,d,l,r to rotate. fu, fd to change the f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ew parameters commands  process all views or  only one vie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index of the view must be given as the first argu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ntrol 3d views or   2d views, the 2d  views 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rts with 2d, for example zoom and 2d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numbered from 1  to 15, the  aspect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ome text on the screen use the d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drawings  can  be made with  the hardcopy  command and  x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x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 you can use the pick and the wcli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index type [X Y W 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the basic view  creation command. It  creates a new vie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  index,  if a  view already   exits with  this index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e view is created with default parameters and X Y W 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and dimensions on  the window on the  screen, they a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oordinates in pixel, 0,0 being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creen.  Default values are 0,   0, 500, 500  which 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far simpler to use the procedures as axo, top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stroy a view, if no index is given all view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is a four letter upper case code among the follow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XON</w:t>
        <w:tab/>
        <w:t>: Axonometric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  :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X+Y  : View on the two axes (i.e. a top view),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+Y +Y-Z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2D- : 2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ex, the  type,  the current zoom are  displayed 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the content of the mu4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mu4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1 +X+Z 320 2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2 +X+Y 320 45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3 +Y+Z 728 2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4 AXON 728 45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o, pers, top, bottom, left, right, front, back, mu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d, av2d, sma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xo, pers, to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vie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commands  are  procedures used  to  define 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they delete all  existing views and   create some view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usually abides by the european convention, i.e. the top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xo  : One big axonometric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 : One big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, bottom, left, right, front, back : One big  axi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u4 : Four views layout with front, left, top and a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d : One big 2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2d : Two views, one 2d and one a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view command creates a view at the right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See the view command for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just try th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ere we give the body of sma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smallview {{v AXON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1 $v 728 450 4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2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, md, 2dmu, 2dmd, zoom, 2dzoom, w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m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[index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u (magnify up) to increase the zoom in a view or  in all vie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 10%. md (magnify down) decrease  the zoom by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2dmu and 2dmd do the same on one or all 2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oom  or  2dzoom to set the   zoom  factor to  a given 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zoom is always displayed i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zoom (window zoom) to select with the mouse the 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a view. You will be prompted for two graphic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view and the  rectangle you  defined will  be  set to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a zoom of 2.5 on all 2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magnif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, 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m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, pd, pl, pr, 2dpu, 2dpd, 2dpl, 2d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u, .. commands to pan the  view, pu and  pd pan vertic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,  pl and pr pan  horizontally left and   right. The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d by a quantity of 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n up the fir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t, 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fit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t command to compute automatically a best zoom and p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view. The content of the view will be c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tting all views a unique zoom is computed for all the view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ew is not  best fitted but all views  are on the same sca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best fit on all views fit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t only vie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t all 2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, mu, 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f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, d, l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view in the up, down, left or right direction 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This is only for axonometric and perspectiv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otate the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cal, fu,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al [index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focal method  to change the   focal distance for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The focal is the distance form the eye to the view point.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 increases the perspective  effect, a  high  focal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nometric. The default value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 and fd to increase or decrease the focal value by 10%. f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closer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perspective and look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or null focal is not a bright ide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to a value, index is the index of the colo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, name is a X window color name. The lis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gb.txt in the X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3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4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5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6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, 7 M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8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9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0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1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2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3 Kh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, 14 Co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ange the hue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3 "navy 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hange will be visible on the next  redraw of the vie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fter fit or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 [x y [z]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in all 3d or 2d views.  If no coordinates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election  is required. If  two coordinates are giv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2d views at  this position, with  3 coordina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3d views. The coordinates are real spac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rk the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 0 0 "This is the 2d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 0 0 0 "This is the 3d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rite on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 "You just clicked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ardcopy, hcolor, x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olor index widt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d [index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copy   command creates a  postcript file  named post.p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. This file  contains  the postscrip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ndex, or of all th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olor command   lets you  change   the  aspect of   lin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, it allows to specify a width and a gray level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colors. width is measured in points, the default valu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is a grey level from 0 = black to 1 = white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ll colors are bound to the default valu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wd command  creates an X window xwd  file from a view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1.   To visualize an  xwd file you  can use the unix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all blue lines (colo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ll be half-width and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color 3 0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postscript file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 pos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n xwd fil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d th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ud -in th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ugs  when using hardcopy  without index with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postscript printer or your harcopy will not loo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click,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 index X Y Z b [no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wclick command to wait  until a mouse 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"just click" is displayed.    This  is useful to le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 a drawing until they are fed u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ck command to get a graphical input, the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variables where the resul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: will be the index of the view where the inpu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,Y,Z : Are 3d coordinates in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 : b is the mouse button 1,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n extra argument its value  is not used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it for a button click, the value of b  may then be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click. This option is useful for track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s are stored in Draw num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circle at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index x y z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x y z 0 0 1 1 0 0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dynamic circle at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op when a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see the repa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{[dval b]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 index x y z b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 c x y z 0 0 1 1 0 0 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ables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raw objects  can  be displayed,  for example curves,  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 Draw provides commands to manage the  display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only  are used to display  objects, erase, clear, 2d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m.  The autodisplay command is used   to control i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s soon 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 "." (dot) has a special status within Draw, an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ecting a Draw  object as argument  can be passed a d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dot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dot is an input  argument a graphical  selection will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tting the object  from a variable.  Draw will ask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on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t is  an output argument, an  unnamed object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this will make   sense only for  graphical  objec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 unnamed  number you will not  be  able  to  access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useful when you want to create objects for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what you expected while  executing loops or 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ay want to consider the repaint and dflu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se dot to dump an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play points on a cur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th dot no variab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0} {$i &lt;= 10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value c $i/10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.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oint p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ould have displayed only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ecause the precedent content of a variable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oint p$i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an other solution, crea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0, p1, p2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ive a name to a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.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uto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play [0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raw displays automatically any graphical objec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behavior known as  autodisplay can be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Without  arguments, autodisplay  toggles the aut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ommand always returns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display is off, using the dot return argument is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 is dis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1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 is erased, bu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play, 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ly  varname [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splay to make objects visible. Use donly to make objec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all other objects, it stands for "display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may have  guessed "display ."  is quite  useless, "donly 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 extract one object from a mess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see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var [directory] {display $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select two objects and eras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ly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ase, clear, 2d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[varname va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rase to erase objects from all the views, erase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everything in 3d and 2d. To erase unnamed objects use "erase 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ear to erase  only 3d objects and 2dclear  for 2d objects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 is the same thing as "clear; 2dcle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rase all guys with name starting by 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var [directory c_*] {erase $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lear 2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paint, d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nt command enforces pending repaint  of the views. The d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lushes the graphic buffers.  These commands are usefu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r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object is immediatly displayed,  but when an objec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d the whole view must be repainted. To avoid doing i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Draw only sets a flag and delays the  repai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the new prompt is issued. Within a scrip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mediatly  the result of a  modification, the repa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aint the views if the flag is raised and clea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perations are buffered by Draw (and also  by the X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buffer is flushed   at the end  of  a command and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election. If  you want to  flush the buffer with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e the example with the p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omet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provides a set of commands  to test geometry libraries.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with the GEOMETRY  UL. These comman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GEOMETRY executable, or in  any Draw executable 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GeometryT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with Draw includes new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2d and 3d point will be referred to as Dra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2d curve, it is exactly the same as the Geom2d_Curve clas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Draw 2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3d  curve and the surface,  they are exactly the Geom_Cur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_Surface classes.  Will  be referred  to as  Draw  curve 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 the  Geom and Geom2d   packages to learn 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CAD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geometric variables never share their data, the cop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complete copy of the content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cover the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ves creation,  the different types  of curves  and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faces creation, the different types of surfaces and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ves and surfaces modification, commands  to modify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ves and surfaces, a majority is for bezier and 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transformations, i.e. translation, rotation, mirro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ysis  of  curves  and   surfaces, commands to  compute 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, curv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sections of surfaces an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roximations of set of points to create curves an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ruction of 2d circles and lines by constraints like tan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 last  section describes  commands which control 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n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 the commands are general, i.e. they process 2d 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nd surfaces, for example the circle command may create a 2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d circle  depending on the number  of  arguments and th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rocess points, curves or  surfac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. So when  you do not find a  command in a sec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in another section, for example the trim comma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face section but it can be used with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reation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points use the point   command, to create  curv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rresponding to the type. The types of curv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alytical curves : line, circle, ellipse, parabola, hyperbo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ar curves : beziercurve, bsplinecurve, bspline, bspline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immed curves and Offset  curves made  from  other curv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and offset command.  Note that  the trim  and offset comm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urface section, as they work on curves 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pline  curves (NURBS) can be  created from other curves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mmand (see the surface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ves can be created from surface isoparametric lines with the u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d curves  can be created from 2d  curves and the cont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3d  and to2d commands. The project   command more generally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d curve o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re displayed with an arrow to indicate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ame x y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int command to create a 2d or 3d poin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1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2 10 20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ame x y [z] dx dy [d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e  command  to create a  3d  or 2d line.   x  y z a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 the origin of the  line,  dx, dy, dz 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Of course the dimension must be  consistent, either line l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dy in 2d or line l x y z dx dy dz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is parametrised  by the length  starting form the origi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vector, the direction vector will be normalis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ull. The lines are infinite, but no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2d line at 45 degrees of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l2d 0 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3d line trough the point 10 0 0 parallel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l 10 0 0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name x y [z [dx dy dz]] [ux uy [uz]]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command to create a 2d  or  a 3d circle,  in  2d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and ux, uy is the vector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parameters, by default this direction is (1,0)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Use another vector to change the origi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d x,y,z are the coordinates of the  center, dx,dy,dz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efining the plane through the center where the circle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normalised and must  not be null, by  default this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1) i.e. the Z axis.  ux,uy,uz is  the direction of the orig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iven a default direction will be computed, this v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ull or parallel to dx,dy,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is parametrised by the  angle in [0,2*pi]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Note  that the specification of origin  direction and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analytical curves an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2d circle of radius 5 centered at 10,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1 10 -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other 2d circle with a user define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point of parameter 0 on this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1+sqrt(2),1+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2 1 1 1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3d circle, center 10 20 -5, axis Z, radiu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3 10 20 -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ame 3d circle with axis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4 10 20 -5 0 1 0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ull 3d circle, axis X, origin on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5 10 20 -5 1 0 0 0 0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name x y [z [dx dy dz]] [ux uy [uz]] firstradius second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2d or 3d ellipse, the first arguments ar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define the center  and the system of  axis. The ellip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firstradius on its  X axis and  secondradius  on its Y ax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is parametrised by [0,2*pi] starting from the  X ax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. Note that this is not an  angle, the local paramet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lipse is (firstradius * cos(t), secondradius * sin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fault 2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1 10 5 2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ellipse at angle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2 0 0 1 2 3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ellipse, in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3 0 0 0 2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ellipse in the X,Z plane with axis 1, 0 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4 0 0 0 0 1 0 1 0 1 2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a name x y [z [dx dy dz]] [ux uy [uz]] firstradius second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2d or 3d ellipse, the first arguments ar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define the center and the system of axis. The hyperbo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rstradius on its X  axis and secondradius  on its Y ax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not real  radius but  the  coefficients of 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where  the  parameters run    for -infinite  to    +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radius * ch(t),  secondradius * sh(t)).  Note that the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one branch, the one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fault 2d hyperbola, with asymptotes 1,1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a h1 0 0  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hyperbola at angle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a h2 0 0 1 2 2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hyperbola, in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a h3 0 0 0 5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ab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name x y [z [dx dy dz]] [ux uy [uz]] f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2d or 3d  parabola in the   axis-system defin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see  the  circle command),  the origin  is the apex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 and focal  is the coefficient in the  parametric equation : (</w:t>
      </w:r>
    </w:p>
    <w:p>
      <w:pPr>
        <w:pStyle w:val="PreformattedText"/>
        <w:bidi w:val="0"/>
        <w:spacing w:before="0" w:after="0"/>
        <w:jc w:val="left"/>
        <w:rPr/>
      </w:pPr>
      <w:r>
        <w:rPr/>
        <w:t>x= t*t / 4*focal, y =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p1 0 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parabola with convexity 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p2 0 0 0 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parabola in the Y-Z plane, convexit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p3 0 0 0 1 0 0 0 0 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ziercurve, 2dbezier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name nbpoles x1 y1 z1 [w1] x2 y2 z2 [w2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beziercurve name nbpoles x1 y1 z1 [w1] x2 y2 z2 [w2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ziercurve command  to create a 3d curve,  gi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then  the   coordinates of  the  poles,   the   degree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oles-1.  You can give  weights with the poles  to create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you must give weights for all poles or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2dbeziercurve to create  a 2d curve with   the sam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rational 2d bezier curve (arc of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beziercurve ci 3 0 0 1 10 0 sqrt(2.)/2. 10 1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3d bezier curve, no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c 4 0 0 0 10 0 0 10 0 10 10 1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ezier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splinecurve, 2dbsplinecurve, pbsplinecurve, 2dpbspline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curve name degree nbknots k1 m1 ... x1 y1 z1 w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bsplinecurve name degree nbknots k1 m1 ... x1 y1 w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splinecurve name degree nbknots k1 m1 ... x1 y1 z1 w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bsplinecurve name degree nbknots k1 m1 ... x1 y1 w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splinecurve commands  to create 3d  or  2d NURBS curv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plinecurve  and   2dpbsplinecurve commands      create    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Degree  is the  degree for  the curves,  nbkno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,  then you must  give  the knots with  their multiplic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must  be non decreasing,   if succcessive  knots are  equ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will be added, multiplicities must be low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, on non  periodic curves the  first and last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equal to degree+1, this  is even  recommended 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o go from the first pole to the last pole.  On a period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multiplicity must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s must be given with their weights, use weights of 1 for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curve, the number of po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periodic curve, Sum of multiplicities - degre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ic curve, Sum of multiplicities - la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2d periodic circle (parameter from 0 to 2*pi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h sqrt(3)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bsplinecurve c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0 2 pi/1.5 2 pi/0.75 2 2*pi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h/3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5 -h/3 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5 h/6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*h/3 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.25 h/6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.5 -h/3 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h/3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spline, bspline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 name &lt;digitizes ...&gt; &lt;mouse bouton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2d name &lt;digitizes ...&gt; &lt;mouse bouton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spline commands  to create 3d  or  2d NURBS cur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on the screen. The mouse bouton 2 ends the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nd constructs a degree 3 curve that is scaled so that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of length 1. The graphic screen is updated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a random bsplin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pline mycur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iso, v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so name surfac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o name surfac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to create a U or V isoparametric curve from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cylinder and extract to is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e the cylin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so c1 c pi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o c2 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extract isoparametric curves on offse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2d, to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3d name curve2d [pla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2d name curve3d [pla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3d and to2d commands  are used to create a  3d curve from a 2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d curve   from a 3d curve.   The  transformation uses  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to define the  XY plane in  3d, by default  this pla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XY plane.  to3d  always gives a correct  result, but to2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you as it is  not a projection.  It is  always corr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is planar and  parallel to the plane  of projection,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 curve  are projected  onto the plane   but a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 circle for example, it will not be changed to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-2 1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3d c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ll create the same cir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-2 1 0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2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3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name curve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   the 2d curve  in   the   parametric space  of 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ponding  to the 3d curve.  This  can be  used  only on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for curves lying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sect a cylinder and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project the resulting ellipse on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will create a 2d sinusoid-like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0 0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 i c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i2d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reation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urfaces use also the type, types of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ytical surface : plane, cylinder, cone, sphere,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ar surfaces : beziersurf, bspline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immed and Offset surface,  using the commands trim, trimu, trim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rface of Revolution and  Extrusion, created  from curv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urf and extsur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URBS surface  can be  constructed from   other  surfac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are displayed  with isoparametric  lines, a small 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played  at 1/10 of U  with a length  1/10 of V to 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name [x y z [dx dy dz [ux uy uz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is command to create  an infinite plane, a  plane 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a 3d  coordinate system, x,y,z is the  origin, dx, dy, d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direction  and  ux, uy, uz is  the  X direction.  The  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Z  and X is the  U  parameter. dx,dy,dz and  ux,uy,u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 null and not colinear. ux,uy,uz  will  be modifi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to  dx,dy,dz. There are  default values for 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f no  arguments are given  the  default is the glob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), (0,0,1),  (1,0,0), if only the origin  is given the  ax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ones (0,0,1), (1,0,0), if the  origin and the Z  ax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X axis is generated perpendicular to  the Z axi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will be used for all analytica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plane through the point 10,0,0 perpendicula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with U direction 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 p1 10 0 0 1 0 0 0 1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horixontal plane with origin 10, -20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2 10 -20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name [x y z [dx dy dz [ux uy uz]]]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linder is defined by a coordinate system, just like a pla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The cylinder is an infinite cylinder  with the Z axis as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  parameter  is  the angle   starting  from  X going  to  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he V  coordinate is the  length along the Z  ax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ylinder on the default Z axis, radi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ylinder, also with Z axis but with origin 5, 10,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2 5 10 -3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a cylinder through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th longitude pi/3 and latitude pi/4 (euler 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lo pi/3. la pi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3 0 0 0 cos(la)*cos(lo) cos(la)*sin(lo) sin(la)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n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e name [x y z [dx dy dz [ux uy uz]]] semi-angl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e in the  coordinate system, the radius  i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e cone  in the XY plane,  the semi-angle is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 of the cone with the axis, it  should be between -90 and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d 0  excluded. The  vertex is on  the Z  axis  in th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t a distance radius/tan(semi-angle) from the orig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is 0 the vertex is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metrise the cone,  U is  the angle  starting  from 0, in 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  V is the length   along  the the  side 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in the local system V = Z / cos(semi-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ne may seem redundant but it is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origin of the V parameter and the apex, mainly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gle when the cone is  like a cylinder,  the usefu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y  be very far from  the  apex and  would requir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one a 45 degree at the origin on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e c1 4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one on axis Z with radius r1 at z1 and r2 at z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e c2 0 0 z1 180.*atan2(r2-r1,z2-z1)/pi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name [x y z [dx dy dz [ux uy uz]]]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 sphere  in a local coordinate  system  define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command. The   sphere is centered at  the  origin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To  parametrise the sphere, U  is the angle from  X to Y,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 and  2*pi, V is  the angle in the  half-circle at angle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e  containing the Z axis,  V  is between -pi/2  and pi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 are the points  Z = +/-  radius, their parameters are U,+/-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 in 0,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phere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phere at 10 10 10, with poles on the axis 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2 10 10 10 1 1 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name [x y z [dx dy dz [ux uy uz]]] major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orus  in the local coordinate system  with the gi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radius, Z is the axis for the major radius. The maj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wer than the min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metrize a torus, U is the angle from X to  Y, V is the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at angle U from the XY plane to Z. U and V are in 0,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torus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1 2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torus in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2 10 5 -2  2 1 0 2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zier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surf name nbupoles nbvolpes x y z [w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reate a bezier surface, rational or no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 the numbers  of poles in  the  U and V  directions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bupoles-1  and  nbvpoles-1. Then give the   nbupoles*nbv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, starting with U.  i.e.  P(1,1) P(2,1) ,... P(nbupoles,1) P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,... P(nbupoles,nbvpoles).  You can omit weights, but  if you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you must giv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non-rational degree 2,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surf s 3 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 10 0 5  20 0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 2 10 10 3 20 10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0 10 10 20 20 20 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30 0 10 30 0 20 3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splinesurf, upbsplinesurf, vpbsplinesurf, uvpbspline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surf name udegree nbuknots uknot umult ... nbvknot  vknot vmult ...  x y z 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bsplinesur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bsplinesur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vpbsplinesur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bsplinesurf     command   to create    NURBS   surfa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splinesurf  command to  create  a  NURBS   surface  periodic in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splinesurf periodic in V, and uvpbsplinesurf periodic in U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similar to the bsplinecurve command, firs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in U and the knots in U with their multiplicit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V. The poles follow, the number of poles is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 U and  the  number in V,  see  bsplinecurve to comp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les,  the poles are first given  in U as in the bezier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Note that  you must give  the  weights, use  1 for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bspline surface of degree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th two knots in U and three i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surf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 0 2 1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3 0 3 1 1 2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1  10 0 5 1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 2 1 10 10 3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0 10 1 10 20 20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30 0 1 10 3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spline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spline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bspline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im, trimu, tri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newname name [u1 u2 [v1 v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u newname name [u1 u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v newname name [v1 v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  commands  are used  to  create  trimmed  curves  or 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   Note that trimmed  curves and surfaces  are 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packages. The  trim  command creates a  new trimmed  cur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 or a new trimmed  surface in u  and  v from  a surface.  tr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u  trimmed surface, and  trimv a  vtrimmed surfac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,   the  command recreates   the  basis cur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f the argument is trimmed. The curves can  be either 2d 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 If  the  trimming  parameters are   decreasing, 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f the curve or surface is not perio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a  trimmed curve or surface  contains  a copy 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so  modifying it will  not modify the trimmed geomet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rimmig  a trimmed geometry  will not create multip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mming, the basic geomet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3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im it, use the same variable, the original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0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riginal can be recove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or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i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pi/4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riginal is not the trimmed curve but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or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s the circle is periodic the two following command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c c pi/2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c c pi/2 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im an infinit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v cy cy 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v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newname name distance [dx dy d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ffset command to create offset  curve or surface from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or surface at a  given distance, offset  curves and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rom  the Geom package. The  curve can be  a 2d or a 3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d curve  you must give also  a  vector dx,dy,dz to comp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usually for a planar  curve this vector is 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ontaini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curve or  surface copies the   basis geometry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aphical demonstration that the outline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the offset of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lease do this in a to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view 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angle pi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0 0 0 0 cos(angle) sin(angle) 5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 0 0 0 50 50*sin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te that the distance can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l1 e 2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l2 e -2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dm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surf newname curvename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surface of revolution  from a 3d curv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ass SurfaceOfRevolution from   Geom, x,y,z and dx,dy,dz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 of revolution. To parametrize a  surface of revolution 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round the axis, starting from the curve, V i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other way to make a torus lik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50 0 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surf s c 0 0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surf newname curvename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surf command to create a surface of linear extru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 curve. dx,dy,dz is the  direction of  extrusion.  To paramet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extrusion, U is the parameter on the curve, V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rection of extr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elliptic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 0 0 0 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surf s e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make it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v s s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newn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command creates a NURBS 2d curve, 3d curve or su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2d curve, curve,   and  surface. essentially  conics  cur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 surfaces are turned to NURBS, it does not process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urn a 2d arc of circle into a 2d n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0 pi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easy way to make a planar bsplin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p p -1 1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urves and surfac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curve, bspline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odifications of Curves an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rovides commands to modify curves and surfaces,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thers are restricted to bezier or b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ing the parametrisation : reverse, ureverse, v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for bezier and bsplin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hanging U and V on a surface : exch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gmentation, segment, segs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ing the degree, incdeg, incudeg, incv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poles, cmovep, movep, movecolp, movero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a point on a curve or a surface, cmovepoint, mov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for bezier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nd removing poles, insertpole, rempole, remcolpole, remrow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for bsplin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serting  and removing   knots, insertknot,  remknot, insertuk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knot, insetvknot, remvk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ing periodic curves and surfaces, setperiodic, setnot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rigin, setuperiodic,  setunotperiodic,   setuorigin, setv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otperiodic, setv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erse, ureverse, v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curv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everse surfa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everse surfa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verse  command to reverse the  parametrisation of a 3d o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use ureverse  or vreverse to reverse the  U or V par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Note  that the    new  parameters of  the  curve 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curve. For example they will change sig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stay 0,1 on a bez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a parameter on an analytical surface  may create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 i.e. for example Z  is not the  cross produc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because reversing a parameter will reverse only on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verse a trimmed 2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pi/4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umping c will show that it is now trimm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*pi/2 and 7*pi/4 i.e. 2*pi-pi/2 and 2*pi-pi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has been  modified, if you want  to keep the cur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you must copy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ve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ve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ch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uv surfa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zier or bspline surface this command exchange the U and V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changing u and v on a spline (made from a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impossible on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v c c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uv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uv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gment, segs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curve ufirst u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sur surface ufirst ulast vfirst v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gment and segsur  commands to segment respectively a 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bspline curve and  surface.  This  command  modifies the cu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it  between  the new parameters.   This command  must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trim command which creates a ne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gment a bezier curve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3 0 0 0 10 0 0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c 0.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cdeg, incudeg, incv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eg curvename new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udeg surfacename new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vdeg surfacename new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deg command to increase the degree of a 2d or 3d bez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 curve to a new value higher than the current one. Use incu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vdeg to increase the degree in U or V of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planar bspline and increase the degree to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p p -1 1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udeg 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vdeg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e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de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vde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movep, movep, movecolp, movero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vep curve index dx dy [d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 surface uindex vindex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colp uindex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owp vindex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ve methods to translate poles of a bezier or a b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face. cmovep and movep translate the pole with the give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olp and moverowp translate a whole column or row of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rt with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urn to bspline, raise degree and rais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p p -10 10 -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ud 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vd 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colp p 2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owp p 2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 p 2 2 0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o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ow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movepoint, mov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vepoint curve u dx dy [d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oint surface u v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movepoint command to modify a curve so the poin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have a new position translated by dx,dy,dz (no dz in 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the  movepoint command  to modify   a  surface so 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,v have a new position translated by dx,dy,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spline curve and move 100 times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curve bscurv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2  -1.0 4   1.0 4  0 0 0 1   1 0 0 1   2 0 0 1   3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eg bscur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bscurv 0 -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{cmovepoint bscurv 0.3 0. 0.05 0.0e0 ; incr i 1; rep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bsc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{cmovepoint bscurv 0.3 0. -0.05 0.0e0 ; incr i 1;repa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is modfied. Do not confuse with cmovep and mov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ole and no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p, mov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po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ertpole, rempole, remcolpole, remrow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pole curvename index x y [z]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ole curv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colpole surfac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rowpole surfac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ertpole command  to insert a new pole  on a 2d or 3d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you can  add a weight for the  pole, the default valu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1. The pole is added at the position after the index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 to insert before the first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pole command to remove a pole from a 2d or 3d bezie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at least two poles in th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colpole and remrowpole commands to remove a column or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es from a bezier surface.  A column is in the  V dir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the U direction, the resulting  degree must be  at least 1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ws and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rt with a segment, insert a pol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n remove the central 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2 0 0 0 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pole c 2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ole 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olp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rowp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insertion and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ertknot, insertuknot, insertvk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knot curvename knot [m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uknot surfacename knot [m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vknot surfacename knot [m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nots in the  knot sequence of  a bspline curve or surf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knot for   a curve, you  must  give a  knot   value and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the default multiplicity is  1.  If  there is alread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with  the given value  its multiplicity will be  raised if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target multiplicity. Use insertuknot and insertvk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not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cylindrical surface and insert a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0 pi/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uknot c pi/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u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v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knot, remulnot, remvk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knot index [mult] [t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uknot index [mult] [t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vknot index [mult] [t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move a knot from the  knot sequence of  a curve or a surfa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knot   commands, give the  index  of the  knot  and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efault is    0 to  remove   the knot,   if the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is   not  0,  the  multiplicity  of   the  knot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. You can give a tolerance value to  control the proc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may be modified, if the  tolerance is  low  the remov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  if the curve is not   modified. By default  the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spline circle, remove a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 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knot 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or the surface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l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v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periodic, setnotperiodic, setuperiodic, setunotperiodic, setvperiodic, setvnot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eriodic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otperiodic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eriod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notperiod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period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notperiod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eriodic turns a  bspline curve in   a periodic bspline  cur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vector is the same and excess poles are  truncated, the cur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dified   if it   was  not  closed.    setnotperiodic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of a periodic curve, poles are duplicated. Note that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 the begining  and  the end  of the  knot vecto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are knot set to degree+1 at the start and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ircle deperiodi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otperiodi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t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not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ot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origin, setuorigin, setv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rigin curv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origin surfac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origin surfac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to change the origin  of the parameters o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or surfaces, the new origin must be an existing knot.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utside a knot you must first insert a knot with the insert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torus with new U and V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origin 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origin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k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ri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ori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ori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rovides commands to apply linear transformations to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y include translation, rotation, mirror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anslate, 2d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name [name ...]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translate name [name ...] dx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 3d  points,   curves  and  surfaces use   th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giving a vector dx,dy,dz.  You  can translate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d points or curves use the 2dtransl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10 20 3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10 20 30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p c t 0 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trans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otate, 2d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name [name ...] x y z dx dy dz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tate name [name ...] x y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a 3d point,  curve or surface use   the rotate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an  axis of rotation with  a point x,y,z, a  vector dx,dy,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gle 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d rotation you must only give the center and the angle.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d the angle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n helix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0 10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1} {$i &lt;= 10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[expr $i-1] c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 c$i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c$i 0 0 0 0 0 1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mirror, lmirror, smirror, 2dpmirror, 2dl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irror name [name ...]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irror name [name ...]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rror name [name ...]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mirror name [name ...]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lmirror name [name ...] x y dx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s  command make  a  mirror transformation   of  a 3d or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pmirror is the point  mirror, or central symetry, l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mirror  or axial symetry,  smirror is  the surface mi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symetry, the plane of symetry is perpendicular to dx,dy,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2d we  have only 2dpmirror,  the  point symetry, and 2dl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y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uild 3 images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10 10 10 1 2 3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irror t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irror t2 0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rror t3 0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l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scale, 2dp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cale name [name ...] x y z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scale name [name ...] x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pscale and  2dpscale commands to  transform  an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caling  (central homotetic).  You must give  the c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.  Using a scaling factor of -1 is similar to p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uble the size of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 0 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cale s 0 0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Analysis of curves and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provides methods to     compute  information about curv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coord to find the coordinates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cvalue and    2dcvalue to compute  points and    derivat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value to compute points and derivatives o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localprop   and minmaxcurandif to   compute the curvatur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rameters to compute U,V values for a point o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proj and 2dproj to project a point on a curve or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urface_radius to compute the curvalture o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 point x y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ord command will   store in  the   variable x,   y  and  z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anslat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10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p 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 p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x value i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value, 2d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alue curve u [x y z [d1x d1y d1z [d2x d2y d2z]]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cvalue curve u [x y [d1x d1y [d2x d2y]]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arguments this command  computes on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parameter : the  coordinates in x,y,z, the firs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1x,d1y,d1z, the second derivative in d2x,d2y,d2z  and set in 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oordinates x,y,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n a bezier curve at parame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point is the first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the derivative is the vector first to second 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ultiplied by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second derivative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first to second pole, second to third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ultiplied by degree * degree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beziercurve c 4 0 0 1 1 2 1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cvalue c 0 x y d1x d1y d2x d2y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values of x y d1x d1y d2x d2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re 0 0 3 3 0 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displays the point P(0,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lue surface u v [x y z [dux duy duz dvx dvy dvz [d2ux d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2uz d2vx d2vy d2vz d2uvx d2uvy d2uvz]]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svalue command to compute  point and derivati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 pair of parameter  values, the  result depends on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You can compute up  to order two  of derivat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play points on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dset t 0} {[dval t] &lt;= 1} {dset t t+0.0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value s t*2*pi t*pi-pi/2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 .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dset t 0} {[dval t] &lt;= 1} {dset t t+0.0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value s t*2*pi t*pi-pi/2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calprop, minmaxcura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prop curve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axcurandif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prop  command computes on a  curve the  curvatur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ulationg circle. The  minmaxcurandif command compute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here the curvature is minimum or maximum on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how curvature at the center of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3 0 0 0 10 2 0 2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prop c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_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curand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urface x y z u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ommand returns in variables u and  v the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 the 3d point x,y,z. This  command can be used 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urfaces, plane, cylinder, cone, sphere,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pute parameters o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0 0 1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p 5 5 5 u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values of u and v are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j, 2d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 name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roj nam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roj to project a point on a  curve or a  surface and 2dproj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 curve, the  command  will  compute  and display  all points 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distance. The  lines joining the point  to the pro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names such as ext_1, ext_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oject point on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 t 30 1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roj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rface_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_radius surface u v [c1 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surface radius command  to compute  the  main curv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parameters u,v. If there are extra arguments the curv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variables c1 and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putes curvatures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_radius c pi 3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i are displayed and the curvatures are returned, the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_radi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mpute intersections of surfaces,   use the intersect command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ntersections of 2d curves, use the 2dinters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 name surface1 surface2 [toler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sect  command to intersect  two surfaces,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curve it will be named "name", if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amed "name_1", "name_2", ... The precision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iven tolerance,  this is important  when a spline is 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urve. The default tolerance is 1e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e c 45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0 0 40 0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 e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d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intersect curve1 curv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tersection points between two 2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sect two 2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1 0 0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2 0 0 0 1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intersect e1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dinters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provides   commandd   to  create   curves    and  surface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.  2dapprox to fit  a curve through  2d points. ap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a curve through  3d points. surfapp and  grilapp to fit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d points. 2dinterpolate can be used to interpolate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ppro, 2dapprox, 2d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 name nbpoints [cur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dapprox name name nbpoints [curve / x1 y1 x2 y2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dinterpolate name name nbpoints [curve / x1 y1 x2 y2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a curve through a set of points, first  give the number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  are three ways   to  give the points.  Withou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ly click  the points,  with a  curve  argument 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curve, else give a lis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ick ten points and they will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approx 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ppr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rfapp, gril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pp name nbupoints nbvpoints x y z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lapp name nbupoints nbvpoints xo dx yo dy z11 z1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surfapp   to   fit a    surface  through an    array  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points*nbvpoints. grilapp do  the same but  the  x,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re on a grid starting at x0,y0 with steps dx,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p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ap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irtang is used to construct 2d  circles tangent t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tan to construct 2d lines tangent to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ir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tang name  c1 c2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rtang  command will build   all  circles satsifying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 c1,c2,c3.  The constraints are   either, a cur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ust be  tangent to that curve,   a point then the  circ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at point, a radius for the circle.  Only on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a radius.  The  solutions will be  stored  in variab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1, name_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point, a line and a radius. 2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l 10 0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tan c p 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ta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tan name curve curve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an command will build all 2d lines tangent to two curv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gle  argument  is given the second   curve must be a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an  will build  all lines tangent  to the  first curve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gle  with the  line.   The angle  is defined  in  deg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named name_1, name_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ines tangent to 2 circles, 4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1 -1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2 1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tan l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provides  commands to   control    the  display of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Some  display parameters are used  for all  objects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for  surfaces, some are  valid only for bezier and b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nly for 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urve and surfaces you can control the display mode (how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)  with the dmode  command.  And the   parameters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le command and the discr command to control the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cret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urfaces you    can control the   number   of iso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urface with the nbi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ezier and bspline curve and surface you can togg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with the clpoles and shpol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spline curves and surfaces you can toggle the display of the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knots clkno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curves an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mod, discr, de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name [name ...] 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 name [name ...] nb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le name [name ...]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  the display mode for a   curve or a  su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mand. The display mode defines how the points are co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olygon  to display the  curve or the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u"  mode, known as uniform  deflection, the points are co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 polygon  at a distance  lower  than the deflec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The  deflection is set with the  defle comman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uter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d"  mode,  known as  discretisation, a fixed  number of 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this  number  is set  with the discr  command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. On a bspline the fixed  number of points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an of the curve. (A span is the interval between two kn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 curves  are    not smooth  you  can    either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sation  or lower the  deflection,  depending  on the mo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will increase th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crement the number of points on a bi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ang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b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iso surface [surface  ...] nbuiso nbv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biso  command to change  the  number of  iso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a surface  in  the U and V   directions. Note that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 surface  by  default  isoparametrics  are displayed  at 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using nbiso will remo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play 35 meridians and 15 parallels on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iso s 3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poles, shp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pol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pol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ezier and  bspline  curves and   surfaces the control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efault, you can suppress it with the clpole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with the shpo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bezier curve and erase th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3 0 0 0 10 0 0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pole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o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o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knots, sh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no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kno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  bspline curve and  surface knots ar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at the points  with a parametric value equal  to the kno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 them with the clknots  commands and restore the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no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ide the knots on a circle converted to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not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no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no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polog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provides a set of commands  to test topology libraries.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with the  TOPOLOGY UL. Those commna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TTOPOLOGY  executable   or in any   executable 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pT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ology adds a new type of  variable in Draw, the shap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s a topological object, it can be a Vertex,  an Edge, a Wi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 Shell, a Solid, a CompSolid or a Compound, 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opology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re usually shared,  i.e. the Draw  copy command will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pe sharing its representation with the original, but two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 their  topology can  be moved independently 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ansformations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cover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shape commands, to handle the structure of shape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urves  and   surfaces  topology,  methods  to   make topolo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file method to make plana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construction commands. Box, cylind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eeping of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ations of shapes. Translation, copy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ological operations, also known as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operations. Features,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fting and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ysis of shapes. Length, area, volu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asic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et of  commands  allows simple  operations  on shap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 constructions of objects which  may be far from sim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alysis of shap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pes are displayed with isoparametric curves on the fac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ith the isos command. The number of point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curves can be modified with the discretis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 modify  topological   attributes such  as  the  orientatio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complement and i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 analyse   the structure  of  a  shape, use  explode,  ex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  shapes by  stepwise  construction,  use emptycopy, 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sos,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 [name ...] nbi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etisation nb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re displayed  by a set of curves,  the edges and is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on the faces.  There is color coding for  the edges, a r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isolated edge (belongs to   no faces), a  green edge 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edge (belongs  to one face), a  yellow edge is  a shar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two 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umber of  isoparametric curves on sha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s commands. Nnote that the  same number  is  used for  the U and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if you give no shape arguments the value  you g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value (originally 2), if  you give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ints the current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number of points used to display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cretisation command. The original 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play only the edges (the wire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confused with the geometric commands nbisos and disc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 of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s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ientation, complement, 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name [name ...] F/R/E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name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change the orientation of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command sets one of the four values, FORWARD,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plement command changes    the   current orientation to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, FORWARD &lt;-&gt; REVERSED, INTERNAL &lt;-&gt;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 command creates a new shape which i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ubshapes orientation  reversed. It is  useful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normals of a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vert normals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 b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 b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plode, exwire, nb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name [C/So/Sh/F/W/E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wi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shap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de command is very useful to extract  subshapes from a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hapes will be named name_1, name_2, ... Not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but shared with the original.  Without other argumen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explode will extract the first sublevel of shapes, the sh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, the  edges of a wire for  example.  With  an argumen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all subshapes of the given type,  C for compoun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, Sh for shells, F  for faces, W for  wires, E for edges, V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wire command  is a  special case  of   explode for  wi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dges in an  ordered way  if  possible. i/e/ each ed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following one by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bshapes command counts the  number of shapes  of  each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2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atis returns the type and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b is a shape SOLID FORWARD Free Modifi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o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is b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b_1 is a shape SHELL REVERSED Modified Orientabl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tract the edges b_1, ... , b_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b_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unt sub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shap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hapes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TEX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GE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E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E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ID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SOLI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PE     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hap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ptycopy, add,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copy [newname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ame t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 [name ...] compou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copy command creates a new shape from an existing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apes, only the geometry, if there is one,  is used. The ne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ored with  the   same  name  if   the newname  argumen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is command is useful to modify a frozen shape, a froz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pe used by an other shape, it cannot be modifed,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copied and its subshape may be reinserted with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 command insert a  reference to a shape in   an other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must be compatible (you cannot insert a face  into an ed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hape must not be  frozen.  (However, using empty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ires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command is very safe, it  creates a compound from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hapes are given the compou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ompound with thre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1 0 0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2 3 0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3 6 0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 b1 b2 b3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urve and surface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 of commands is used to  create topology from shap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hapes geometry. Note   that these commands are  low-lev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faces or wires the  profile   command described 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usually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vertices use the vert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edges use the edge, mked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wires use the wire, polyline, polyver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faces use the mkplane, mkf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extract the geometry from edges or faces use the mk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extract the 2d curves for edges on faces use the pcur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name [x y z / p ed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ertex at a  3d location, the  location is a x,y,z po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parameter p o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1 10 2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dge, mk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name vertex1 vert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edge edge curve [surface] [pfirst plast] [vfirst [pfirst] vlast [plast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command creates a straight line edge between two vertic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y must not be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edge command allows the creation  of edges from  curve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lete command corresponding to the BRepAPI_MakeEdge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 edge from  a curve, two parameters can  b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(the default are the first and last parameters of the cu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can also be given  with their parameters, this optio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hibate the creation of  new  vertices, if 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   not  given they are  computed    by projecti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Instead of a 3d curve a 2d curve and a surfac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raight li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1 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2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e1 v1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circula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 0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e2 c 0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same result may be achieved with a trimm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immed curves are recognised removed my mk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0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e2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d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from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ire, polyline, poly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name name1 [nam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name x1 y1 z1 x2 y2 z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vertex name v1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command creates a wire from edges or wires,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must  ensure  that  the  wire  is  connected.  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are compared to   detect  connection, if the vertic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s new  edges are created  to ensure topological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riginal edge may be copied in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line command creates a polygonal wire from points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losed wire you should repeat the first poin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vertex command creates a polygonal wire from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two polygonal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glu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w1 0 0 0 10 0 0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w2 10 10 0 0 1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w w1 w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vert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kplane, mk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nam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ace mkface name surface [ufirst ulast vfirst vl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kplane command  to make a face  from a planar wire,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be  constructed with  an  orientation  to keep  the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kface command to make a face from a surface,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to trim a rectangular area, the default are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polygona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f 0 0 0 20 0 0 20 10 0 10 10 0 10 20 0 0 2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cylindrica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g g -pi/3 pi/2 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ace g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la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kcurve, mk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curve nam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urface name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kcurve command  to create a 3d curve  from an edge,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trimmed to the  edge boundaries, this  is not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has no 3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ksurface command to make a surface from a face,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v2 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e v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curve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from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urve [name edge]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urve command extracts the 2d curve of an edge  on a f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gument is a face the command extracts all  the curv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their orientation.  This is very  useful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   in  a face  are   correctly  oriented,  i.e.   they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view the pcurves of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p p -1 1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ace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2d; # a 2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urv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nything, may  you forgot to create  a 2d view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t woth the 2df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king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command is  a  powerfull tool  to  create planar f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made   of   straight lines an  circles   which  are  curr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name [instruction parameters instruction parameters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command  creates  a   planar  profile  from   a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profile  is created in 2d on  a plan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0,0 and  direction X (1,0), some  instructions create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or   an arc of   circle moving the  point  and sett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the tangent of the profile. Other instructions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, the plane or terminate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one or  two upper or  lowercase let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of arguments. The angles are given 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 X Y Z, Set the origin of the plane (default value is 0 0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 DX DY DZ UX UY UZ, Set the normal and X direction of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 is 0 0 1 1 0 0, an X Y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 DX, Move the point along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 DY, Move the point along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 DL, Move the point along the current direction by length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X X, Set point X coordinate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Y Y, Set point Y coordinate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 DX DY, Translat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T X Y, Set the point (absolut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Angle, Rotate the direction (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R Angle, Set the direction (absolute angle from X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 DX DY, Set the direction (DX DY will be normal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tarting with I  will   intersect the line defined 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the direction with a curve and move to this n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X X, Intersect with a vertical (absolute 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Y Y, Intersect with an horizontal (absolute 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Radius Angle, Make an arc of circle tangent to the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 the profile  is closed and a face  is created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or open   wire  the following instructions  may  be 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, Make a closed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W, Make an open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Make a square with two fillet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a half-circl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f x 5 r -90 c 5 180 x 5 y 8 c 2 90 xx 2 c 2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commands allow the creation of simpl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x and wed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ylinder, pcone, psphere, ptor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x, 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name [x y z]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e name dx dy dz ltx / xmin zmin xmax 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box  command to   create a  box   parallel to  the ax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dy,dz dimensions.  x,y,z  is the corner  of the box,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edge  command to create  a wedge, a wedge  has six fa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n  the OXZ plane has  dimensions dx,dz the  other fa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y  = dy.    It  has  dimensions ltx,dz   or  it is   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,zmin,xmax,zmax. The other faces are  defined between those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in the y=yd plane may  be degenerated into a  line if lt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int if xmin =  xmax and ymin  = ymax, in  this case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 To position the wedge use the ttranslate and trot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box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1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2 30 30 40 10 2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e w1 10 20 3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wedge with a sharp edge (5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e w2 10 20 3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ge w3 20 20 20 10 10 1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ylinder, pcone, psphere, p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name [plane] radius height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e name [plane] radius1 radius2 height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e name [plane] radius1 radius2 height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ere name [plane] radius1 [angle1 angle2]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ere name [plane] radius1 radius2 [angle1 angle2]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commands create   solids in the default 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 axis as the axis of revolution and the X axis as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.   To  use  another system  you  can  translate and ro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olid  or  use a plane  as  the first  argume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system.   Note that  this is   quite differe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 rotation only change  the  coordinate  syste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ll  primitives have an optional  last  argument which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in degree around  the  Z axis, starting from   the X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ylinder command creates a cylindrical   block around wi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e command creates a truncated cone of given height with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in  the plane z =  0 and radius2 in the  plane z = hei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must not be negative but one of them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phere command creates a solid sphere  centered at the orig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gles angle1 and  angle2 are given the solid  will be 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nes at latitude angle1 and angle2 in degree. The ang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nd in the range -90,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orus command creates a solid torus centered at the orig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xis with given radii, if two increasing angles in deg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360 are given the solid will be bounded by two plana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positions on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y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quarter of trucated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e co 15 10 1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ree-quarters of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ere sp 10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alf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orus to 20 5 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lin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r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w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inf creates shapes by sweeping a shape alo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sm sweeps along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ol sweeps around a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 sweeps along a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m name shape dx dy dz ["Copy | Inf | Semi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sm command creates  a  new shape by  sweeping  a shape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Any  shape can be swept, a   vertex gives an edge,  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ce, a face gives a sol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ping is  done along  the vector  dx dy dz.  The origin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ared in  the result unless   "Copy" is specified. If  I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 prism is infinite  in  both directions, if  SemiI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prism is infinite  in the  dx,dy,dz dire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vector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weep a planar face to make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f 0 0 0 10 0 0 10 5 0 5 5 0 5 15 0 0 15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m p f 0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ol name shape x y z dx dy dz angle [Cop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 command creates a new  shape by sweeping  a shap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x,y,z dx,dy,dz by  an angle in  degree. As with the pri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can be of any type and is not shared if Copy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hell by wir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lyline w 0 0 0 10 0 0 10 5 0 5 5 0 5 15 0 0 15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ol s w 20 0 0 0 1 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name wire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command creates a shape by sweeping a shap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ong a wire known as the s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weep a circle along a bezier curve to make a soli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spine 4 0 0 0 10 0 0 10 10 0 2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spine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spine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profile 0 0 0 1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pro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pro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pro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p spin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polog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re application  of matrices, when the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n deforming,  like translation or  rotation,  the objec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we use the topology  local coordinate system feature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forced with the t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opy makes a copy of the structure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translate, trotate, tmove, reset moves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mirror, tscale always modify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opy name toname [name to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tructure of a shape in a new shape, including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n edge from  a curve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3 0 0 0 10 0 0 2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dge e1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e1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opy e1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e2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w modify the curve, only e1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vep c 2 0 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move, 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ove name [name ...]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name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ove and reset command are used to modify  the location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 of  a shape,  tmove  applies  to some  shap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of a  given shape.  reset  removes the location of  a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it in its origin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tw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1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2 20 0 0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anslate the fir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b1 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apply the same location to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ove b2 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turn to origin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b1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translate, t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[name ...]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tate [name ...] x y z dx dy dz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translate  command to translate a  set  of shapes by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and the  trotate command to rotate  them  by a given ang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round  an axis. Both commands  only mod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When transforming multiple shapes the same loca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hapes,  when a command is used   for each shape,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r the rotation are the same, a new loc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are very economic in   the data structure becaus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n object share the topolog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rotated copy of a sphere and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1 3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1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c2 0 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ere 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 25 0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0} {$i &lt; 360} {incr i 2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s s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tate s$i 0 0 0 0 0 1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ans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mirror, t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irror name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ale name x y z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irror command makes a mirror copy of a shape about a plane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dy,dz, the tscale command applies a central homothety to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irror a portion of cylinder about the Y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1 10 10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1 c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irror c2 15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sca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ale c1 0 0 0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po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operations includes the boolean operations,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se, cut, common are the boole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ion, psection compute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se, cut,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e name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name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name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of a new  shape by a  boolean  operation between two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s  the union, cut  substract the second to  the first,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four boolean operations between a box and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0 -10 5 20 2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e s1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1 4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s2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2 -4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s3 c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3 0 4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s4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s4 0 -4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tion, p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name shape1 sh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ction name shape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 command creates a  compound  with the  intersection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faces of  two shapes, this is  the sectio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ion command do the same between a shape and  a pla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ction line between a cylinder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0 0 5 15 1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tate b 0 0 0 1 1 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lanar section of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e c 10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0 0 15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ction s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s are boolean operations restricted to some fa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ope is the general local operation command, to perfor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e, firsthole, holend, blindhole are various comman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ca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ope name shape tool F/C face [fac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calope command to perform a  local operation on a sh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ool. The operation   is a fusion or a   cut (use 'F' or  'C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 be restricted  to  the designates  faces. The 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ed only  with the given  faces  and other faces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tersection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the basis for feature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box and fuse a cylinder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c 5 5 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lick on the top or bottom face and observ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ope a b c 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o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le, firsthole, holend, blindhole, hole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 name shape  Or.X Or.Y Or.Z Dir.X Dir.Y Dir.Z Radius [Pfrom P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hole name shape Or.X Or.Y Or.Z Dir.X Dir.Y Dir.Z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nd name shape Or.X Or.Y Or.Z Dir.X Dir.Y Dir.Z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dhole name shape Or.X Or.Y Or.Z Dir.X Dir.Y Dir.Z Radiu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control [0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le  commands to make a  cylindrical hole in  a soli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ust give  an axis  and a  radius  with Or.X Or.Y Or.Z  Dir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.Y Dir.Z Radi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e will make a hole through  the whole solid or betw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om and Pto on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hole will make only the  first possible hole along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end will make  all possible holes along the  positiv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indhole will make  a blind hole of depth  Length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axis on the posi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control command  is   used  to set   or display  the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the value is 1  a check of  validity is perform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hole through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hole r c 0 -10 5 0 1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xis does not intersect the solid  nothing is don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full boo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h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h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rafting and bl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is  the creation  of  a new shape by   tilting faces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blending is the creation of a new shapes by rounding of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depouille command for dra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blend command for simple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hfi2d command for blending or chamfering planar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fubl for a fusion + blen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evol, mkevol, updatevol to make varying radius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ou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uille name shape dirx diry dirz face angle x y x dx dy dz [face ang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reate a  new shape by drafting  faces of a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give the shape  to  be drafted  and the  draf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f it  as an unmolding direction), then  faces with 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rotation.  The faces must  be faces of  the shap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syntax to pick the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raft a fac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 b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uille a b 0 0 1 b_2 10 0 10 0 1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uil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 name shape radius edge [radius edg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  command creates a new  shape by rounding  edges of a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 shape and pairs radius, edge.  The edge must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, you may use the dot syntax.  Not that the blend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 edges when  the  faces are tangent.  Blends  are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lend a box, click on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 b b 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fi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i2d result face [edge1 edge2 (F radius/CDD d1 d2/CDA d ang)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 new face name  result from an  existing face adding f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mfers. The face must be planar, if  it is a  wir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made with the mkplane  command. Multiples fillets and cham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1 edge2 F radius,   builds a fillet of  the  given radiu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connecting the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1 edge2 CDD d1  d2, builds a chamfer on the vertex 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ges with distance d1 on edge1 and d2 on edg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1 edge2 CDA d  ang, builds a chamfer on  the vertex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edges at distance d  on edge1 making  an  angle ang (degre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Make a fillet and the two kinds of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th graphical selec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 f 0 0 0 20 0 0 20 10 0 10 10 0 10 30 0 0 3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ne 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i2d f f . . F 3 . . CDD 1 2 . . CDA 1.5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i2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l name shape1 shape2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usion boolean operation between two shapes then bl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edges with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use-blend tw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1 20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1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anslate b2 -10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l a b1 b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b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kevol, updatevol, build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vol name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vol edge u1 radius1 [u2 radius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mmands work   together  to blend shapes  with  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First you give  the shape and the name  of the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vol  command.    Then you describe  edges   to be blend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vol command., for each edge you give a  set of pairs 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the  parameters will be  scaled along the  edge and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erpolated for  the  whole  edge.  At last  the   builde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ut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s an evolved radius o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b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vol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lick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vol . 0 1 1 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v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v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v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p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shapes includes  the  commands  to  compute length,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inertia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lprops, sprops, vprops to comp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bounding to display the bounding box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props, sprops, v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p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op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rop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ops  computes massic properties  of all  edges  in the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ensity of 1, sprops of all faces  with a surfacic density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rops of all solids with a density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print the  mass,  which is  either the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or  the volume, the  coordinates of  the center of  gra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ertia and  the moments. The center   and the main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volume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inder c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rop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: 6283.18529981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nter of gravit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4.100474922490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-2.03392858349861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9.999999994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rix of Inerti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6519.141445068 5.71451850691484e-12 0.25764043738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1451850691484e-12 366519.141444962 2.26823064169991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57640437382627 2.26823064169991e-10 314159.265358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 = 366519.14144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Y = 366519.1414449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 = 314159.265357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o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o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ing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ounding box of a shape and returns the string "xmin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n xmax ymax zm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ounding box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orus t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25.000000100000001 -25.000000100000001 -5.0000001000000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000000100000001 25.000000100000001 5.000000100000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boun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