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114319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207788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137941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